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1"/>
        <w:rPr/>
      </w:pPr>
      <w:r>
        <w:rPr/>
        <w:t>Update reason</w:t>
      </w:r>
      <w:r>
        <w:rPr/>
        <w:t xml:space="preserve"> </w:t>
      </w:r>
      <w:r>
        <w:rPr>
          <w:rFonts w:eastAsia="新細明體 size;新細明體"/>
        </w:rPr>
        <w:t>from</w:t>
      </w:r>
      <w:r>
        <w:rPr/>
        <w:t xml:space="preserve"> Oemdisk 360 to 370 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900"/>
        <w:gridCol w:w="900"/>
        <w:gridCol w:w="468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Driver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New 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SET8139 EX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itialize Wakeup Frame Regist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able Wakeup Frame Function in ACPI Test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LINU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 xml:space="preserve">1.04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  <w:p>
            <w:pPr>
              <w:pStyle w:val="Normal"/>
              <w:rPr/>
            </w:pPr>
            <w:r>
              <w:rPr/>
              <w:t xml:space="preserve">Refer to : </w:t>
            </w:r>
            <w:hyperlink r:id="rId2">
              <w:r>
                <w:rPr>
                  <w:rStyle w:val="InternetLink"/>
                </w:rPr>
                <w:t>http://cesdis.gsfc.nasa.gov/linux/drivers/rtl8139.html</w:t>
              </w:r>
            </w:hyperlink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MSLANMAN 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MSLANMAN 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SER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</w:t>
            </w:r>
            <w:r>
              <w:rPr/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CLIENT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TSPK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FW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95OSR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 xml:space="preserve">Clear ACPI registers on </w:t>
            </w:r>
            <w:r>
              <w:rPr/>
              <w:t>initializ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Fix compatability problem found at NSTL (Cardbu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stalled with PCMCIA adapter on NT4. (Cardbus)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5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\REAL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.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</w:t>
            </w:r>
            <w:r>
              <w:rPr>
                <w:rFonts w:eastAsia="新細明體 size;新細明體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 xml:space="preserve">Clear ACPI registers on </w:t>
            </w:r>
            <w:r>
              <w:rPr/>
              <w:t>initializ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Fix compatability problem found at NSTL (Cardbu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stalled with PCMCIA adapter on NT4. (Cardbus)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nitialize Wake_up frame regis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MSWF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Enable adjusting EarlyTxThreshol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SR handling: exit when ISR = 0xfff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r ACPI registers on initailizati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FREEBSD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.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D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>1</w:t>
            </w:r>
            <w:r>
              <w:rPr>
                <w:rFonts w:eastAsia="新細明體 size;新細明體"/>
              </w:rPr>
              <w:t>.</w:t>
            </w:r>
            <w:r>
              <w:rPr>
                <w:rFonts w:eastAsia="新細明體 size;新細明體"/>
              </w:rPr>
              <w:t>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Unix War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WinDiag\Win9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WinDiag\WINNT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</w:tbl>
    <w:p>
      <w:pPr>
        <w:pStyle w:val="Normal"/>
        <w:rPr>
          <w:rFonts w:eastAsia="新細明體 size;新細明體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>
          <w:rFonts w:ascii="新細明體&gt;&lt;BR&gt;&lt;/FONT&gt;&lt;/FONT&gt;&lt;/FO;新細明體" w:hAnsi="新細明體&gt;&lt;BR&gt;&lt;/FONT&gt;&lt;/FONT&gt;&lt;/FO;新細明體" w:eastAsia="新細明體&gt;&lt;BR&gt;&lt;/FONT&gt;&lt;/FONT&gt;&lt;/FO;新細明體"/>
        </w:rPr>
      </w:pPr>
      <w:r>
        <w:rPr>
          <w:rFonts w:eastAsia="新細明體&gt;&lt;BR&gt;&lt;/FONT&gt;&lt;/FONT&gt;&lt;/FO;新細明體" w:ascii="新細明體&gt;&lt;BR&gt;&lt;/FONT&gt;&lt;/FONT&gt;&lt;/FO;新細明體" w:hAnsi="新細明體&gt;&lt;BR&gt;&lt;/FONT&gt;&lt;/FONT&gt;&lt;/FO;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altName w:val="MingLiU"/>
    <w:charset w:val="88"/>
    <w:family w:val="modern"/>
    <w:pitch w:val="default"/>
  </w:font>
  <w:font w:name="新細明體&gt;&lt;BR&gt;&lt;/FONT&gt;&lt;/FONT&gt;&lt;/FO">
    <w:altName w:val="新細明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PlainText">
    <w:name w:val="Plain Text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sdis.gsfc.nasa.gov/linux/drivers/rtl813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22:00Z</dcterms:created>
  <dc:creator>CN</dc:creator>
  <dc:description/>
  <dc:language>en-US</dc:language>
  <cp:lastModifiedBy>cn</cp:lastModifiedBy>
  <dcterms:modified xsi:type="dcterms:W3CDTF">1999-07-26T10:48:00Z</dcterms:modified>
  <cp:revision>8</cp:revision>
  <dc:subject/>
  <dc:title>嘻istory of Oemdisk 340 to 350 </dc:title>
</cp:coreProperties>
</file>