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PSTV INSTALLATION GUIDE -6/2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 CHIPSTV subdirectory on your local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files from the CHIPSTV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tv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t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decod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tun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au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, copy CTMMHW.INI file into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Philips 7111 decoder then edit the CTMMH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Windows directory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setting  [DECODER] = SAA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</w:t>
        <w:tab/>
        <w:tab/>
        <w:t xml:space="preserve">    [DECODER] = SAA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ile and rerun ChipsTV.exe after installing the new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 in the system. This setting will cause the ChipsTV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pecified register settings for the deco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s it. One can now run the ChipsTV application with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