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       RTL8139(A) PXE Boot R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:      V0.00  --   1999.0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0.03  --   1999.03.3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      Compiled with RTSODI.OBJ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PXE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K Version:</w:t>
        <w:tab/>
        <w:t xml:space="preserve"> V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9.03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PXE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K Version:</w:t>
        <w:tab/>
        <w:t xml:space="preserve"> V3.0 Beta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9.03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PXE.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0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K Version:</w:t>
        <w:tab/>
        <w:t xml:space="preserve"> V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9.03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Fi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  <w:tab/>
        <w:t xml:space="preserve"> 1.Fix UNDI driver SetIRQ bug in NICInitialize API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l cause Acer, Compaq 2500 H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.Don't remove the UNDI and BASE driver image from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copy them to base memory from high memory,not from boot 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ause in few computers, PXE can't get the driver im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Base Rom Address given by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.Fix HP Vectra(Client)/Accton Switch Hum/RTL8019(Server)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blem by making sure the Early Tx/Rx Threshold/TxMxBurst/RxMx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se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.Fix Window 2000 RIS installation fail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PXE.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0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K Version:</w:t>
        <w:tab/>
        <w:t xml:space="preserve"> V3.0 Beta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9.03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Fi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  <w:tab/>
        <w:t xml:space="preserve"> 1.Don't remove the UNDI and BASE driver image from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copy them to base memory from high memory,not from boot 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ause in few computers, PXE can't get the driver im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Base Rom Address given by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PXE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K Version:</w:t>
        <w:tab/>
        <w:t xml:space="preserve"> V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9.04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Fi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  <w:tab/>
        <w:t xml:space="preserve"> 1.Rename the logo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.Update PXE rom code to support LAN on Motherboar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.lom code acts as IPL routine and does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ook INT 18/19 and not need to use BBS to become a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vice.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PXE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K Version:</w:t>
        <w:tab/>
        <w:t xml:space="preserve"> V3.0 (build 0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9.04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  <w:tab/>
        <w:t xml:space="preserve"> 1.Upgrade PXE rom code from PXE v1.0 Beta 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XE v2.0 (Build 067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.Update PXE rom code to support LAN on Motherboar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.lom code acts as IPL routine and does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ook INT 18/19 and not need to use BBS to become a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vice.</w:t>
        <w:tab/>
        <w:t xml:space="preserve">                   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.Fix Windows 2000 RIS fail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.Support MITAK warm boot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.Fix the problem of memory release when PXE rom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oot from network or is choosed to boot form loc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.Fix the bug of worng definition of PXENV_GET_NI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7.Rename the message from RTL8139(A) to RTL8139(X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PXE.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K Version:</w:t>
        <w:tab/>
        <w:t xml:space="preserve"> V3.0 (build 0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1.08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  <w:tab/>
        <w:t>1.Upgrade PXE rom code from PXE v2.1 (build 0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Split the stub.r to romconf.r to reach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only 4K code will be left at HI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Update code to not change the monitor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Modify code to be able to been compiled to merg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he split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Reverse the Class Code of PCI and PNP Expans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om 00 00 02 to 02 00 00. And change the Indicat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the PNP Expansion header from 14h to E4h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Change PXE support Chip name to RTL8139(X)/8130/810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When searching the ROM BASE ADDRESS, make sur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he ROM_BASE and ROM_LIMIT of PCI-PCI bridge. Fix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!PXE structure not found as TNT2 card is pluged in the PCI-PC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bridge(COMPAQ case).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PXE.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K Version:</w:t>
        <w:tab/>
        <w:t xml:space="preserve"> V3.0 (build 0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2.03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  <w:tab/>
        <w:t>1.Always set chip to D0 power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Always turn on chip analog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Showing "Press shift-F10 to config"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4.Fix delay 2 minutes problem when EEPROM px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rameter is set to an unexpected value.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