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-5820 Utility Disk (V1.10)  Date : 2/4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5820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LCD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20V110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rite the new BIOS file to the BIOS Flash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0V110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contains the original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ombine your own LCD paramet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LCD file ( which supports special flat panel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5820 , please update your BIOS refe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5820V110.BIN 5820-NEW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ROM 5820-NEW.BIN /other 1800:0 LC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DFLASH 5820-NEW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plication program. It can be used to acquire LCD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CD control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ree types of LCD control parameter in thre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consists of 30 bytes. The first group is for 640X480 LC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is for 800X600 LCD panel, and the third group is f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panel. The format of each group is describe i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    (INDEX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,2        51H,xxH         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,4        52h,xxH         ;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,6        53H,xxH         ;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7,8        54H,xxH         ;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9,10       55H,xxH         ;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,12      56H,xxH         ;H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3,14      57H,xxH         ;V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5,16      58H,xxH         ;LCD HSYN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7,18      59H,xxH         ;LCD HSYN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9,20      5AH,xxH         ;LCD VSYN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1,22      5BH,xxH         ;LCD VSYN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3,24      5CH,xxH         ;CRT HSYN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5,26      5DH,xxH         ;CRT HSYN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7,28      5EH,xxH         ;CRT VSYN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9,30      5FH,xxH         ;CRT VSYNC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