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39 Driver OEMSETU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3.01  --   03/10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FOEM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3/10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List the driver version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LP8139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SET8139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TSND2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 RTSODI.301 (testing TM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TSSRV.311 (testing T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TSPKT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TSSCO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TSNT.311 (testing N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# RTSWFW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TSOS2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Linux .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