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019 Driver OEMSETU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V2.20 Title: RTL8019 NDIS Driver OEMSETUP DISK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09/1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2.00  --   01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2.10  --   03/0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2.20  --   05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3.00  --   08/0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3.10  --   08/30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EM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EM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1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Add supports for OS2 and WINDOWS NT 3.1 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EM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3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ix WINDOWS NT 3.1 and 3.5 OEM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EM.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5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PNPOEM.220\NDIS\DOS\LAN_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NPOEM.220\NDIS\DOS\LAN_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NPOEM.220\NDIS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Add support LAN SERVER 4.0 Driver and DOS Reque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EM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8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Integrate all RTL8019 drivers into a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1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19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LAN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LAN5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ND2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ODI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OS2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SRV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PD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SCO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N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EM.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8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\RSET8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WCLIENT\PNP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Add the text file for Microsoft Network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S-DOS in HELP8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1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19.200 (Update from RSET8019.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LAN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LAN5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ND2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ODI.201 (Update from PNPODI.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OS2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SRV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PD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SCO.102 (Update from PNPSCO.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NPN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