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-4862 Utility Disk (V2.40)  Date : 12/16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-4862 is supplied with a software utility disk. This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 for setting up the VGA display and Ethern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on the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COOK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62-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62-M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62-ST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62-ST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62-TF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D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62-SY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62-CR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D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write the VGA display driver files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. The VGA files all come ready formatted for the PCM-4862 with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README.DOC. These files support various CRT and flat-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ey are custom written and can be ma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2-SY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contains the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2-CR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supports CRT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2-TFT.BI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4-bit 640x480 color TFT (Sharp LQ9D011, Toshiba LTM10C0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2-STN.BIN (1MB 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color STN DD 8/16-bit displays (Sharp LM64C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2-ST5.BIN (512KB 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color STN DD 8/16-bit displays (Sharp LM64C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BIOS does not support simultaneous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lat panel diaplay with 512 KB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2-M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dual scan monochrome displays (Sharp LM641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2-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EL displays (PLANAR EL640.480-A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ombine your own VGA BIOS with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own VGA BIOS ( which supports special flat panel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4862 , please update your BIOS refe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4862-SYS.BIN 4862-NEW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ROM 4862-NEW.BIN /VGA NEW-VG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DFLASH 4862-NEW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VGA.DAT : Your own VGA BIOS file (which supports special LCD) for PCM-48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2-NEW.BIN: The NEW BIOS supports your own special LCD for PCM-48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