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M-4825 Utility Disk (Rev.1.20)  Date :11/27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-4825 is supplied with a software utility disk. This dis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 for setting up the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on the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D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25_SY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25_CR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25_TF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25_ST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25_M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25_E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D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write the VGA display driver files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. The VGA files all come ready formatted for the PCM-4825 with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They are custom written and can be mad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5_SY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ile contains the system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5_CR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R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5_TF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color T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shiba LTM10C0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5_ST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color STN DD 8/16-b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p LM64C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5_M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dual scan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p LM64P83/64P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5_E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E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AR EL640X480-A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ombine your own VGA BI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(4825_SYS.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both display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CRT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panel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normal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slee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