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3864 Utility Disk (Ver 3.01)  Date : 8/14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3864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MIFLA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3864_EL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4_MON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4_ST5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4_TFT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4_SY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4_CRT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FLA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VGA display driver files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. The VGA files all come ready formatted for the PCM-3864 with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README.DOC. These files support various CRT and flat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y are custom written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_SY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contains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_CRT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upports CRT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_TFT.RO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TFT (Sharp LQ9D011, Toshiba LTM09C015A/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_ST5.ROM (512KB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STN DD 8/16-bit displays (Sharp LM64C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BIOS does not support simultaneous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at panel diaplay with 512 KB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_MON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dual scan monochrome displays (Sharp LM641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_EL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EL displays (PLANAR EL640.480-A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