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How to compile and link Pascal application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program with the PCM-3718 Device Driv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mpile and link the driver to your program for Turbo Pasc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 the statements in your progra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&lt;1&gt;. Use FAR call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program main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uses Crt;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{$L 3718tpf}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{$F+}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procedure  pcm3718(func:integer;var param:word);external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&lt;2&gt;. Use NEAR call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program main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uses Crt;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{$L 3718tpn}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{$F-}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procedure  pcm3718(func:integer;var param:word);external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n Turbo Pascal integrated development environment (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F9 to compile and link with PCM-3718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command : TPC ADTRIG.PAS =&gt; Compile ADTRIG.PAS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th PCM-3718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