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Ltwo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_open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_close 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_send fd len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_read fd ?timeou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_read2 fd ?timeou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