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-685800</wp:posOffset>
                </wp:positionV>
                <wp:extent cx="52584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5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SG-1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Global Positioning System Recei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.9pt;margin-top:-54pt;width:414pt;height:5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SG-1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Global Positioning System Receiv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-47625</wp:posOffset>
                </wp:positionV>
                <wp:extent cx="648652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-3.75pt" to="508.35pt,-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6429375" cy="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0pt" to="506.1pt,0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eatures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PC 104 standard expansion module</w:t>
        <w:tab/>
        <w:tab/>
        <w:tab/>
        <w:t>Rockwell 12 Channels GPS engine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Fast Time-To-First-Fix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 xml:space="preserve">Can use either passive or active antenna for signal reception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Differential with RTCM SC-104 input is ready for DGPS use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RS-232 interface for PC communication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RTC backup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 xml:space="preserve">1 PPS &amp; 10K clock output with </w:t>
      </w:r>
      <w:r>
        <w:rPr>
          <w:rFonts w:eastAsia="Symbol" w:cs="Symbol" w:ascii="Symbol" w:hAnsi="Symbol"/>
        </w:rPr>
        <w:t>±</w:t>
      </w:r>
      <w:r>
        <w:rPr/>
        <w:t>1</w:t>
      </w:r>
      <w:r>
        <w:rPr>
          <w:rFonts w:eastAsia="Symbol" w:cs="Symbol" w:ascii="Symbol" w:hAnsi="Symbol"/>
        </w:rPr>
        <w:t>m</w:t>
      </w:r>
      <w:r>
        <w:rPr/>
        <w:t>s err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eneral Description</w:t>
      </w:r>
    </w:p>
    <w:p>
      <w:pPr>
        <w:pStyle w:val="Normal"/>
        <w:rPr/>
      </w:pPr>
      <w:r>
        <w:rPr/>
        <w:tab/>
        <w:t>The SG-104 GPS receiver module is designed with sophisticated satellite technology to locate and track any location in real time. It provides a wide range of GPS functionality such as position, navigation, satellites information, and timing information for the use of the embedded-PC navigation systems.</w:t>
      </w:r>
    </w:p>
    <w:p>
      <w:pPr>
        <w:pStyle w:val="Normal"/>
        <w:rPr/>
      </w:pPr>
      <w:r>
        <w:rPr/>
        <w:tab/>
        <w:t>The SG-104 uses Rockwell’s 12 channels GPS engine which can track 12 satellites with “ ALL In View” , fast Time-To-First-Fix in maximum accuracy. Further more, The SG-104 is differential input ready for the use of the DGPS to assure pin-point accura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pplicat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automobile and/or marine navigat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Automated vehicle tracking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Fleet management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Air navigation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50" w:hanging="850"/>
        <w:rPr/>
      </w:pPr>
      <w:r>
        <w:rPr/>
        <w:t>Emergency loca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Time synchro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pecification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 xml:space="preserve">Receiver  </w:t>
        <w:tab/>
        <w:t xml:space="preserve">15 m RMS(L1,C/A code) HDOP </w:t>
        <w:tab/>
        <w:t>2.5 without SA.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Antenna</w:t>
        <w:tab/>
        <w:t>L1 frequency(1575.42MHz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Output</w:t>
        <w:tab/>
        <w:t>Latitude, Longitude, Altitude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ab/>
        <w:t xml:space="preserve">Time, Satellite Information, </w:t>
        <w:tab/>
        <w:t xml:space="preserve">Speed, Time Mark (1PPS), 10K </w:t>
        <w:tab/>
        <w:t>clock.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Input</w:t>
        <w:tab/>
        <w:t>RTCM-104 (9600,N,8,1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 xml:space="preserve">Data Protocol </w:t>
        <w:tab/>
        <w:t>NMEA  0183</w:t>
        <w:tab/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ab/>
        <w:t>Special Protocol(Custom design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 xml:space="preserve">Acquisition </w:t>
        <w:tab/>
        <w:t>20 Sec. (Warm 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ab/>
        <w:t>2 Min. (Cold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ab/>
        <w:t>7 Min. (Auto Config.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Accuracy</w:t>
        <w:tab/>
        <w:t>15 m without S/A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ab/>
        <w:t>2-5m with DGPS RTCM 104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Power</w:t>
        <w:tab/>
        <w:t>5 Volts  280 mA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Data Update</w:t>
        <w:tab/>
        <w:t xml:space="preserve">1 Second (adjustable 1 to 5 </w:t>
        <w:tab/>
        <w:t>second)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4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peration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Dimension</w:t>
        <w:tab/>
        <w:t>96mm X 91mm X 20mm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Operation Temp</w:t>
        <w:tab/>
        <w:t>-10</w:t>
      </w:r>
      <w:r>
        <w:rPr>
          <w:rFonts w:eastAsia="Symbol" w:cs="Symbol" w:ascii="Symbol" w:hAnsi="Symbol"/>
        </w:rPr>
        <w:t>°</w:t>
      </w:r>
      <w:r>
        <w:rPr/>
        <w:t>C to 6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Storage Temp</w:t>
        <w:tab/>
        <w:t>-30</w:t>
      </w:r>
      <w:r>
        <w:rPr>
          <w:rFonts w:eastAsia="Symbol" w:cs="Symbol" w:ascii="Symbol" w:hAnsi="Symbol"/>
        </w:rPr>
        <w:t>°</w:t>
      </w:r>
      <w:r>
        <w:rPr/>
        <w:t>C to 10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Humidity</w:t>
        <w:tab/>
        <w:t>95</w:t>
      </w:r>
      <w:r>
        <w:rPr>
          <w:rFonts w:eastAsia="Symbol" w:cs="Symbol" w:ascii="Symbol" w:hAnsi="Symbol"/>
        </w:rPr>
        <w:t>%</w:t>
      </w:r>
      <w:r>
        <w:rPr/>
        <w:t>@+6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Acceleration</w:t>
        <w:tab/>
        <w:t>4G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Velocity</w:t>
        <w:tab/>
        <w:t>950m/sec,3420Km/Hour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Altitude</w:t>
        <w:tab/>
        <w:t>-310 to 12,400 Meters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umper Setup</w:t>
      </w:r>
    </w:p>
    <w:p>
      <w:pPr>
        <w:pStyle w:val="Normal"/>
        <w:tabs>
          <w:tab w:val="clear" w:pos="480"/>
          <w:tab w:val="left" w:pos="1440" w:leader="none"/>
        </w:tabs>
        <w:rPr/>
      </w:pPr>
      <w:r>
        <w:rPr/>
        <w:t>J1: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1</w:t>
        <w:tab/>
        <w:t>NC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2</w:t>
        <w:tab/>
        <w:t xml:space="preserve">DGPS, RTCM-104  </w:t>
      </w:r>
      <w:r>
        <w:rPr>
          <w:rFonts w:eastAsia="Symbol" w:cs="Symbol" w:ascii="Symbol" w:hAnsi="Symbol"/>
        </w:rPr>
        <w:t>±</w:t>
      </w:r>
      <w:r>
        <w:rPr/>
        <w:t>12Volts level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3</w:t>
        <w:tab/>
        <w:t>NC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 xml:space="preserve">J1-4 </w:t>
        <w:tab/>
        <w:t>10KHz clock when J24 is short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5</w:t>
        <w:tab/>
        <w:t>Ground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84830</wp:posOffset>
                </wp:positionH>
                <wp:positionV relativeFrom="paragraph">
                  <wp:posOffset>128270</wp:posOffset>
                </wp:positionV>
                <wp:extent cx="3315335" cy="262953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29440"/>
                          <a:chOff x="0" y="0"/>
                          <a:chExt cx="3315240" cy="2629440"/>
                        </a:xfrm>
                      </wpg:grpSpPr>
                      <wps:wsp>
                        <wps:cNvSpPr/>
                        <wps:spPr>
                          <a:xfrm>
                            <a:off x="1257480" y="1600200"/>
                            <a:ext cx="572040" cy="572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00280" y="800280"/>
                            <a:ext cx="1029240" cy="229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0"/>
                            <a:ext cx="68580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05" h="635">
                                <a:moveTo>
                                  <a:pt x="1" y="0"/>
                                </a:moveTo>
                                <a:lnTo>
                                  <a:pt x="1906" y="0"/>
                                </a:lnTo>
                                <a:lnTo>
                                  <a:pt x="1906" y="635"/>
                                </a:lnTo>
                                <a:lnTo>
                                  <a:pt x="1" y="635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40" h="1270">
                                <a:moveTo>
                                  <a:pt x="0" y="317"/>
                                </a:moveTo>
                                <a:lnTo>
                                  <a:pt x="953" y="317"/>
                                </a:lnTo>
                                <a:lnTo>
                                  <a:pt x="953" y="0"/>
                                </a:lnTo>
                                <a:lnTo>
                                  <a:pt x="2540" y="0"/>
                                </a:lnTo>
                                <a:lnTo>
                                  <a:pt x="2540" y="1270"/>
                                </a:lnTo>
                                <a:lnTo>
                                  <a:pt x="953" y="1270"/>
                                </a:lnTo>
                                <a:lnTo>
                                  <a:pt x="953" y="952"/>
                                </a:lnTo>
                                <a:lnTo>
                                  <a:pt x="0" y="952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914400" cy="137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40" h="3810">
                                <a:moveTo>
                                  <a:pt x="0" y="0"/>
                                </a:moveTo>
                                <a:lnTo>
                                  <a:pt x="2540" y="0"/>
                                </a:lnTo>
                                <a:lnTo>
                                  <a:pt x="2540" y="3810"/>
                                </a:lnTo>
                                <a:lnTo>
                                  <a:pt x="0" y="3810"/>
                                </a:lnTo>
                                <a:lnTo>
                                  <a:pt x="0" y="36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19240"/>
                            <a:ext cx="2400480" cy="46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668" h="1296">
                                <a:moveTo>
                                  <a:pt x="0" y="661"/>
                                </a:moveTo>
                                <a:lnTo>
                                  <a:pt x="635" y="661"/>
                                </a:lnTo>
                                <a:lnTo>
                                  <a:pt x="635" y="26"/>
                                </a:lnTo>
                                <a:lnTo>
                                  <a:pt x="662" y="0"/>
                                </a:lnTo>
                                <a:lnTo>
                                  <a:pt x="6033" y="0"/>
                                </a:lnTo>
                                <a:lnTo>
                                  <a:pt x="6033" y="661"/>
                                </a:lnTo>
                                <a:lnTo>
                                  <a:pt x="6668" y="661"/>
                                </a:lnTo>
                                <a:lnTo>
                                  <a:pt x="6668" y="1296"/>
                                </a:lnTo>
                                <a:lnTo>
                                  <a:pt x="0" y="1296"/>
                                </a:lnTo>
                                <a:lnTo>
                                  <a:pt x="0" y="6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229320" cy="229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0"/>
                            <a:ext cx="229320" cy="229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229320" cy="229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229320" cy="229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57200" y="0"/>
                            <a:ext cx="2858040" cy="262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10.1pt;width:261.05pt;height:207.05pt" coordorigin="4858,202" coordsize="5221,4141">
                <v:oval id="shape_0" stroked="t" o:allowincell="f" style="position:absolute;left:6838;top:2722;width:900;height:9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rect id="shape_0" stroked="t" o:allowincell="f" style="position:absolute;left:6118;top:1462;width:1620;height:36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shape id="shape_0" coordsize="1906,636" path="m0,0l1905,0l1905,635l0,635l0,0e" stroked="t" o:allowincell="f" style="position:absolute;left:6838;top:3802;width:1079;height:35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41,1271" path="m0,317l953,317l953,0l2540,0l2540,1270l953,1270l953,952l0,952l0,317e" stroked="t" o:allowincell="f" style="position:absolute;left:4858;top:2902;width:1439;height:7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41,3811" path="m0,0l2540,0l2540,3810l0,3810l0,3624l0,0e" stroked="t" o:allowincell="f" style="position:absolute;left:8458;top:1462;width:1439;height:215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669,1297" path="m0,661l635,661l635,26l662,0l6033,0l6033,661l6668,661l6668,1296l0,1296l0,661e" stroked="t" o:allowincell="f" style="position:absolute;left:5938;top:547;width:3779;height:73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oval id="shape_0" stroked="t" o:allowincell="f" style="position:absolute;left:9538;top:3802;width:360;height:36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758;top:3802;width:360;height:36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538;top:382;width:360;height:36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758;top:382;width:360;height:36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rect id="shape_0" stroked="t" o:allowincell="f" style="position:absolute;left:5578;top:202;width:4500;height:4140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/>
        <w:t>J1-6</w:t>
        <w:tab/>
        <w:t>NC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7</w:t>
        <w:tab/>
        <w:t>1PPS when J25 is short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8</w:t>
        <w:tab/>
        <w:t>NC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9</w:t>
        <w:tab/>
        <w:t>NC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left="180" w:hanging="0"/>
        <w:rPr/>
      </w:pPr>
      <w:r>
        <w:rPr/>
        <w:t>J1-10</w:t>
        <w:tab/>
        <w:t>Vcc, +5Volts output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J10: short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1PPS :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___</w:t>
      </w:r>
      <w:r>
        <w:rPr>
          <w:rFonts w:eastAsia="Symbol" w:cs="Symbol" w:ascii="Symbol" w:hAnsi="Symbol"/>
        </w:rPr>
        <w:t>éù</w:t>
      </w:r>
      <w:r>
        <w:rPr/>
        <w:t>___  High = 25.7 ms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1PPS can use interrupt service program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11 : IRQ 3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12 : IRQ 4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 xml:space="preserve">J13 : IRQ 5 </w:t>
        <w:tab/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14 : IRQ 7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J15 : IRQ 10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J16 : IRQ 11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J17 : IRQ 12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J18 : IRQ 14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J19 : IRQ 15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ART Com port &amp; Interrupt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20 : COM 1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21 : COM 2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22 : COM 3 (default)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23 : COM 4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 xml:space="preserve">J4 : IRQ 3 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5 : IRQ 4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J6 : IRQ 5 (default) 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  <w:t>J7 : IRQ 7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2830</wp:posOffset>
                </wp:positionH>
                <wp:positionV relativeFrom="paragraph">
                  <wp:posOffset>2857500</wp:posOffset>
                </wp:positionV>
                <wp:extent cx="4578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GP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9pt;margin-top:225pt;width:36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GP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08430</wp:posOffset>
                </wp:positionH>
                <wp:positionV relativeFrom="paragraph">
                  <wp:posOffset>1943100</wp:posOffset>
                </wp:positionV>
                <wp:extent cx="457835" cy="229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B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9pt;margin-top:153pt;width:3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B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94130</wp:posOffset>
                </wp:positionH>
                <wp:positionV relativeFrom="paragraph">
                  <wp:posOffset>3886200</wp:posOffset>
                </wp:positionV>
                <wp:extent cx="2292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9pt;margin-top:306pt;width:18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J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5430</wp:posOffset>
                </wp:positionH>
                <wp:positionV relativeFrom="paragraph">
                  <wp:posOffset>3429000</wp:posOffset>
                </wp:positionV>
                <wp:extent cx="343535" cy="229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BN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9pt;margin-top:270pt;width:27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BN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* </w:t>
      </w:r>
      <w:r>
        <w:rPr/>
        <w:t xml:space="preserve">When led is not flash . Please send the board to  </w:t>
        <w:tab/>
        <w:t>manufacture . It may be have some problem.</w:t>
      </w:r>
    </w:p>
    <w:p>
      <w:pPr>
        <w:pStyle w:val="Normal"/>
        <w:tabs>
          <w:tab w:val="clear" w:pos="480"/>
          <w:tab w:val="left" w:pos="720" w:leader="none"/>
        </w:tabs>
        <w:ind w:firstLine="180"/>
        <w:rPr/>
      </w:pPr>
      <w:r>
        <w:rPr/>
      </w:r>
    </w:p>
    <w:sectPr>
      <w:type w:val="nextPage"/>
      <w:pgSz w:w="11906" w:h="16838"/>
      <w:pgMar w:left="900" w:right="1106" w:gutter="0" w:header="0" w:top="144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03:39:00Z</dcterms:created>
  <dc:creator>Shaca</dc:creator>
  <dc:description/>
  <dc:language>en-US</dc:language>
  <cp:lastModifiedBy>Shaca</cp:lastModifiedBy>
  <dcterms:modified xsi:type="dcterms:W3CDTF">1997-10-14T03:39:00Z</dcterms:modified>
  <cp:revision>2</cp:revision>
  <dc:subject/>
  <dc:title>l PC 104 standard expansion module</dc:title>
</cp:coreProperties>
</file>