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BC-599 Utility Disk (Rev.1.0)  Date : 9/20/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C-599 is supplied with a software utility disk. This disk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 for setting up the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files on the dis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* VGA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* 599_EL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99_MON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99_STN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99_TFT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99_CRT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WDFLAS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BB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FLAS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write the VGA display driver files to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BIN. The VGA files all come ready formatted for the SBC-599 with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README.DOC. These files support various CRT and flat-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They are custom written and can be made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9_CRT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nary file supports CRT dis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9_TFT.BI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640x480 color TFT (Toshiba LTM10C0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9_STN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640x480 color STN DD 8/16-bit displays (Sharp LM64C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9_MON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640x480 dual scan monochBINe displays (Sharp LM641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9_EL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640x480 EL displays (PLANAR EL640.480-A Se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