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/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RTL 8029 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8029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r3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dd Protocol to select SCO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