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M-4823 Utility Disk V1.1              2/27/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M-4823 is supplied with a software utility disk. This dis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ile for setting up the VGA display and LAN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 on the disk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4823-SY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4823-ST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4823-E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4823-MO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4823-CR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4823-TF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AWD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>CBRO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WDFLAS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write the VGA display driver files 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ROM. The VGA files all come ready formatted for the PCM-4823 with 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These files support various CRT and flat-panel display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stom written and can be made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3-SY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file contains the 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3-TF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40x480 color 18/24-BIT TFT (Sharp LQ9D011, Toshiba LTM10C0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3-ST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40x480 color STN DD 8/16-bit displays (Sharp LM64C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3-MON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40x480 dual scan monochrome displays (Sharp LM641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3-EL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40x480 EL displays (PLANAR EL640.480-A Se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23-CRT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file supports CRT displa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R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ombine your own VGA BIOS with 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own VGA BIOS ( which supports special flat panel 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-4823, please update your BIOS refer to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4823-SYS.BIN 4823-NEW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BROM 4823-NEW.BIN /VGA NEW-VG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DFLASH 4823-NEW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-VGA.DAT : Your own VGA BIOS file (which supports special LCD) for PCM-48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23-NEW.BIN: The NEW BIOS supports your own special LCD for PCM-48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